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2517"/>
      </w:tblGrid>
      <w:tr>
        <w:trPr>
          <w:trHeight w:val="1287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Conduction</w:t>
            </w:r>
          </w:p>
          <w:p>
            <w:pPr>
              <w:pStyle w:val="Normal"/>
              <w:rPr/>
            </w:pPr>
            <w:r>
              <w:rPr>
                <w:b/>
                <w:sz w:val="48"/>
                <w:szCs w:val="48"/>
                <w:u w:val="single"/>
              </w:rPr>
              <w:t>EX: Bacon  in a  frying pan, Fries in a oven</w:t>
            </w:r>
          </w:p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48"/>
                <w:szCs w:val="48"/>
                <w:u w:val="single"/>
              </w:rPr>
              <w:t xml:space="preserve">Definition- The flow of energy from warmer to colder matter. </w:t>
            </w:r>
          </w:p>
          <w:p>
            <w:pPr>
              <w:pStyle w:val="Normal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drawing>
                <wp:inline distT="0" distB="0" distL="0" distR="0">
                  <wp:extent cx="2378710" cy="1704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71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Convection</w:t>
            </w:r>
          </w:p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EX:Heat where we live, lava lamp</w:t>
            </w:r>
          </w:p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 xml:space="preserve">Definition-A circular current. </w:t>
            </w:r>
          </w:p>
          <w:p>
            <w:pPr>
              <w:pStyle w:val="Normal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52"/>
                <w:szCs w:val="5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17955" cy="100076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0000"/>
                <w:sz w:val="52"/>
                <w:szCs w:val="5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Radiation</w:t>
            </w:r>
          </w:p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EX: The sun, A fire</w:t>
            </w:r>
          </w:p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Definition-A transfer of heat with out the use of matter.</w:t>
            </w:r>
          </w:p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28651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wetheadmedia.com/wp-content/uploads/pictures/2009/01/hayward-h-series-heater.jpg&amp;imgrefurl=http://wetheadmedia.com/hayward-pool-heaters/&amp;usg=__03eHGt2p1Q4gWw3tKFZJLgmrL5g=&amp;h=300&amp;w=342&amp;sz=12&amp;hl=en&amp;start=3&amp;itbs=1&amp;tbnid=8ftGGVIyCZ7tTM:&amp;tbnh=105&amp;tbnw=120&amp;prev=/images%3Fq%3Dheater%26gbv%3D2%26hl%3Den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om/imgres?imgurl=http://www.psy.ritsumei.ac.jp/~akitaoka/sun.jpg&amp;imgrefurl=http://www.psy.ritsumei.ac.jp/~akitaoka/gilchrist2006mytalke.html&amp;usg=__RbTmhllH3rkdivVuehEvXUz19ZI=&amp;h=600&amp;w=600&amp;sz=101&amp;hl=en&amp;start=4&amp;itbs=1&amp;tbnid=O1aGfFm5RzaipM:&amp;tbnh=135&amp;tbnw=135&amp;prev=/images%3Fq%3DSun%26gbv%3D2%26hl%3De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1:49:00Z</dcterms:created>
  <dc:creator> </dc:creator>
  <dc:description/>
  <cp:keywords/>
  <dc:language>en-US</dc:language>
  <cp:lastModifiedBy> </cp:lastModifiedBy>
  <dcterms:modified xsi:type="dcterms:W3CDTF">2009-11-26T02:17:00Z</dcterms:modified>
  <cp:revision>1</cp:revision>
  <dc:subject/>
  <dc:title>Conduction</dc:title>
</cp:coreProperties>
</file>